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1;56c419b8;Google\x20Chrome.app;95521BA1-9A98-45AE-AE47-4344FC970B0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