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rPr/>
      </w:pPr>
      <w:r>
        <w:rPr/>
        <w:t>Grooming</w:t>
      </w:r>
    </w:p>
    <w:tbl>
      <w:tblPr>
        <w:tblW w:w="8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728"/>
        <w:gridCol w:w="1622"/>
        <w:gridCol w:w="1617"/>
        <w:gridCol w:w="154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reed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Characteristics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Grooming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ize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Exercise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Chinese Sharpe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Intelligent and loy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rushing with special attention to wrinkl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tandar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Walking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chnauz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Intelligent and trustworth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Thorough brushing and professional clipp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tandard buil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unning, playing and swimming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abrad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oyal, non-aggressive, eager to plea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egular brush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Medium strongly buil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Walking on a leash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Golden Retrie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Friendly, reliable and thrives on human companionshi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Weekly brushing monthly trimm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Medium built symmetric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wimming walking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Yorkshire terri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Highly alert, ready to protect his family. Playfu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rush daily, keep hair away from ey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mall or miniatu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Adapts to owner's activities, playful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t Bern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teady and kind, trustworthy and intelligen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rushing with bristle brus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Powerful strong muscular bod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ong walks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Bearded Coll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Energetic, intelligent and friendly. Protects the family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ong hair needs regular brushing at least an hour a wee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Long straight outercoat suitable for rainy weathe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Exercise is important, they like to be busy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Pug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Even- tempered, stabil, playful with great charm – an excellent companion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Wrinkles need daily attention to keep it clean. Occasional brush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Round head with larg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Moderate exercise, should not be over-exerted in warm weathe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German Shepherd Do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elf-confident and fearless. A hard worker and very loyal to his friend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Daily brushing is essential to remove dead hai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>Strong well muscled, alert and full of life and muscular fitness with a bushy tail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Highly active and needs plenty of exercise, likes walks on a leash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Great Dan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ovely family dog, loyal devoted guardi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asy to groom, use firm brush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ssive with  heavy bone. Powerful smoothly muscled bod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ong daily walk and free exercise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lte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entle-mannered but without fea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aily brushing, eyes cleaned regularl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iminutive size, toy bree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njoys walks and fun in the garden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ottweil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alm and confident, protective and defens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rm bristle brush and weekly bat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obust powerful with compact build and strengt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oves to run in open country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pringer Spani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oyal affectionate and gentle with childr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mbing and brushing three times a week, weekly bat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ell boned, not coarse ears hang close to cheek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lenty of exercise like running, walking, hunting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eimaran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riendly, loyal, alert, obedient and fearles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asy coat care, weekly brush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lour of eyes are amber, gray or blue gray, well developed back and che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owerful, needs plenty of exercise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ack Russel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ert and likes to bark, very intelligen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orough brush and comb weekly, occasional bat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ropped ear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mall in size, strong muscl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eeds training and plenty of exercise</w:t>
            </w:r>
          </w:p>
        </w:tc>
      </w:tr>
    </w:tbl>
    <w:p>
      <w:pPr>
        <w:pStyle w:val="Normal"/>
        <w:spacing w:lineRule="auto" w:line="240" w:before="40" w:after="4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40:00Z</dcterms:created>
  <dc:creator/>
  <dc:description/>
  <cp:keywords/>
  <dc:language>en-US</dc:language>
  <cp:lastModifiedBy/>
  <dcterms:modified xsi:type="dcterms:W3CDTF">2012-11-07T18:40:00Z</dcterms:modified>
  <cp:revision>1</cp:revision>
  <dc:subject/>
  <dc:title/>
</cp:coreProperties>
</file>