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rPr>
          <w:rFonts w:cs="Calibri"/>
          <w:b/>
          <w:b/>
        </w:rPr>
      </w:pPr>
      <w:r>
        <w:rPr>
          <w:rFonts w:cs="Calibri"/>
          <w:b/>
        </w:rPr>
        <w:t>Grooming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Chinese Sharpei – Brushing with special attention to wrinkles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Schnauzer – Thorough brushing and professional clipping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Labrador – Regular brushing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Golden Retriever – Weekly brushing monthly trimming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Yorkshire terrier – Brush daily, keep hair away from eyes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St Bernard – Brushing with bristle brush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Bearded Collie – Long hair needs regular brushing at least an hour a week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Pug  – Wrinkles need daily attention to keep it clean. Occasional brushing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</w:rPr>
        <w:t>German Shepherd Dog – Daily brushing is essential to remove dead hair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  <w:lang w:val="en-US"/>
        </w:rPr>
        <w:t>Great Dane  – Easy to groom, use firm brush.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  <w:lang w:val="en-US"/>
        </w:rPr>
        <w:t>Maltese – Daily brushing, eyes cleaned regularly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  <w:lang w:val="en-US"/>
        </w:rPr>
        <w:t>Rottweiler – Firm bristle brush and weekly bath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  <w:lang w:val="en-US"/>
        </w:rPr>
        <w:t>Springer Spaniel – Combing and brushing three times a week, weekly bath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  <w:lang w:val="en-US"/>
        </w:rPr>
        <w:t>Weimaraner – Easy coat care, weekly brushing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Calibri"/>
          <w:lang w:val="en-US"/>
        </w:rPr>
        <w:t>Jack Russell – Thorough brush and comb weekly, occasional bath</w:t>
      </w:r>
    </w:p>
    <w:p>
      <w:pPr>
        <w:pStyle w:val="Normal"/>
        <w:spacing w:lineRule="auto" w:line="240" w:before="40" w:after="4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40" w:after="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0" w:after="4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33:00Z</dcterms:created>
  <dc:creator>Sandra</dc:creator>
  <dc:description/>
  <dc:language>en-US</dc:language>
  <cp:lastModifiedBy>Sandra</cp:lastModifiedBy>
  <dcterms:modified xsi:type="dcterms:W3CDTF">2012-11-11T21:33:00Z</dcterms:modified>
  <cp:revision>2</cp:revision>
  <dc:subject/>
  <dc:title/>
</cp:coreProperties>
</file>