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NTRY FORM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ARTS FESTIVAL 200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am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ll phone numbe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ade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School: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der:</w:t>
        <w:tab/>
        <w:t>Male</w:t>
        <w:tab/>
        <w:tab/>
        <w:t>Femal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tegory entered: </w:t>
        <w:tab/>
      </w:r>
      <w:r>
        <w:fldChar w:fldCharType="begin">
          <w:ffData>
            <w:name w:val="__Fieldmark__4_3389445091"/>
            <w:enabled/>
            <w:ddList>
              <w:result w:val="0"/>
              <w:listEntry w:val="       "/>
              <w:listEntry w:val="Sculpting"/>
              <w:listEntry w:val="Dance"/>
              <w:listEntry w:val="Photography"/>
              <w:listEntry w:val="Mixed media"/>
              <w:listEntry w:val="Instrumental"/>
              <w:listEntry w:val="Cabaret"/>
              <w:listEntry w:val="Arts and Craft"/>
              <w:listEntry w:val="Design"/>
              <w:listEntry w:val="Poetry"/>
              <w:listEntry w:val="Prose"/>
              <w:listEntry w:val="Debating"/>
              <w:listEntry w:val="Painting"/>
              <w:listEntry w:val="Drawing"/>
              <w:listEntry w:val="Drama"/>
              <w:listEntry w:val="Vocal"/>
              <w:listEntry w:val="Mime"/>
            </w:ddList>
          </w:ffData>
        </w:fldChar>
      </w:r>
      <w:r>
        <w:rPr>
          <w:rFonts w:cs="Verdana" w:ascii="Verdana" w:hAnsi="Verdana"/>
          <w:lang w:val="en-US"/>
        </w:rPr>
        <w:instrText xml:space="preserve"> FORMDROPDOWN </w:instrText>
      </w:r>
      <w:r>
        <w:rPr>
          <w:rFonts w:cs="Verdana" w:ascii="Verdana" w:hAnsi="Verdana"/>
          <w:lang w:val="en-US"/>
        </w:rPr>
        <w:fldChar w:fldCharType="separate"/>
      </w:r>
      <w:bookmarkStart w:id="0" w:name="__Fieldmark__4_3389445091"/>
      <w:bookmarkStart w:id="1" w:name="__Fieldmark__4_3389445091"/>
      <w:bookmarkEnd w:id="1"/>
      <w:r/>
      <w:r>
        <w:rPr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ount attached:</w:t>
        <w:tab/>
        <w:t>Yes</w:t>
        <w:tab/>
        <w:tab/>
        <w:tab/>
        <w:t>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5:00Z</dcterms:created>
  <dc:creator/>
  <dc:description/>
  <cp:keywords/>
  <dc:language>en-US</dc:language>
  <cp:lastModifiedBy>User</cp:lastModifiedBy>
  <dcterms:modified xsi:type="dcterms:W3CDTF">2008-08-21T21:44:00Z</dcterms:modified>
  <cp:revision>7</cp:revision>
  <dc:subject/>
  <dc:title/>
</cp:coreProperties>
</file>