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3528884424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3528884424"/>
      <w:bookmarkStart w:id="1" w:name="__Fieldmark__4_3528884424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