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1592773180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1592773180"/>
      <w:bookmarkStart w:id="1" w:name="__Fieldmark__4_1592773180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